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bCs/>
        </w:rPr>
      </w:pPr>
      <w:r>
        <w:rPr/>
        <w:tab/>
      </w:r>
      <w:r>
        <w:rPr>
          <w:bCs/>
        </w:rPr>
        <w:t xml:space="preserve">                                </w:t>
        <w:tab/>
      </w:r>
    </w:p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bCs/>
        </w:rPr>
        <w:t xml:space="preserve">                                                                                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color w:val="000000"/>
          <w:sz w:val="22"/>
          <w:szCs w:val="22"/>
        </w:rPr>
        <w:t>Pôdohospodárska platobná agentúra</w:t>
      </w:r>
    </w:p>
    <w:p>
      <w:pPr>
        <w:pStyle w:val="TextBodyIndent"/>
        <w:ind w:hanging="0"/>
        <w:jc w:val="left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Odbor implementácie LEADER  </w:t>
      </w:r>
    </w:p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ab/>
        <w:tab/>
        <w:tab/>
        <w:t xml:space="preserve">             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TextBodyIndent"/>
        <w:ind w:hanging="0"/>
        <w:jc w:val="right"/>
        <w:rPr>
          <w:rStyle w:val="Odkaznakomentr"/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Žiadosť o významnejšiu zmenu projektu k novému verejnému obstarávaniu/obstarávani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</w:rPr>
        <w:footnoteReference w:id="2"/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(Týka sa len podopatrenia 19.4 pri aplikovaní paušálnej sadzby 22%)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ind w:left="709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iadam o významnejšiu zmenu projektu, ktorý realizujem na základe Zmluvy o poskytnutí NFP č. ................ (ďalej len „Zmluva“) 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jímateľ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(uvedie sa názov prijímateľa podľa Zmluvy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</w:t>
              <w:tab/>
              <w:t xml:space="preserve">                                  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ČO     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ód projektu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(uvedie sa kód projektu uvedený v Zmluve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ýzva č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(uvedie sa číslo výzvy, na základe ktorej bola ŽoNFP podaná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ód a názov opatrenia/podopatrenia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(uvedie sa kód a názov opatrenia/podopatrenia uvedeného v Zmluve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56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is navrhovanej zmeny projektu: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ôvodnenie navrhovanej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ad navrhovanej zmeny na dosiahnutie cieľov projektu a rozpočet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0" w:leader="none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dborné stanovisko relevantnej inštitúcie (napr. dodávateľa tovarov/prác/služieb, projektanta a pod.) potvrdzujúce opodstatnenosť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rílohy žiadosti o významnejšiu zmenu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color w:val="000000"/>
        </w:rPr>
      </w:pP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b/>
          <w:color w:val="00B0F0"/>
          <w:sz w:val="22"/>
          <w:szCs w:val="22"/>
        </w:rPr>
        <w:t xml:space="preserve">             </w:t>
      </w:r>
      <w:r>
        <w:rPr>
          <w:b/>
          <w:color w:val="0070C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ehodiace prečiarknuť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8"/>
        <w:szCs w:val="18"/>
      </w:rPr>
      <w:t>Príloha č. 19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basedOn w:val="Predvolenpsmoodseku"/>
    <w:qFormat/>
    <w:rPr/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6:35:00Z</dcterms:created>
  <dc:creator>miskova</dc:creator>
  <dc:description/>
  <cp:keywords/>
  <dc:language>en-US</dc:language>
  <cp:lastModifiedBy>Vacíková Jana</cp:lastModifiedBy>
  <cp:lastPrinted>2015-08-26T12:00:00Z</cp:lastPrinted>
  <dcterms:modified xsi:type="dcterms:W3CDTF">2025-03-25T16:35:00Z</dcterms:modified>
  <cp:revision>2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